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6</w:t>
      </w:r>
    </w:p>
    <w:p>
      <w:pPr>
        <w:pStyle w:val="Normal"/>
        <w:rPr/>
      </w:pPr>
      <w:r>
        <w:rPr/>
      </w:r>
    </w:p>
    <w:p>
      <w:pPr>
        <w:pStyle w:val="Normal"/>
        <w:rPr>
          <w:b/>
          <w:b/>
        </w:rPr>
      </w:pPr>
      <w:r>
        <w:rPr>
          <w:b/>
        </w:rPr>
        <w:t>Abstract:</w:t>
      </w:r>
    </w:p>
    <w:p>
      <w:pPr>
        <w:pStyle w:val="Normal"/>
        <w:rPr/>
      </w:pPr>
      <w:r>
        <w:rPr/>
        <w:tab/>
        <w:t xml:space="preserve">Chapter six deals with creating good questions for tests and the problem that instructors have with this topic. The key to the making a question that is successful is to have one that is clear and has a direct impact on the student’s understanding of the subject matter. There is a lot that goes into making a successful question the first of which is to use a variety of questions on an assessment. This is effective because it forces the student to show what they know rather than repeating from memorization. Another way is to make the question efficient for the students and make it easy for there to be no questions on the validity of the answer which can also be achieved by double recording the test responses. Other ideas include, avoiding confusing negatives, making the prompts clear, keeping the question short, being extra wary about timed tests, include common errors as candidates for responses, put some fun into test questions, make sure the questions are assessing what the instructor wants to assess, and also format the test for efficient grading. The questions of the test are the test so it is the instructors’ responsibility to make sure they are carefully crafted and successful in what they need to accomplish. </w:t>
      </w:r>
    </w:p>
    <w:p>
      <w:pPr>
        <w:pStyle w:val="Normal"/>
        <w:rPr/>
      </w:pPr>
      <w:r>
        <w:rPr/>
      </w:r>
    </w:p>
    <w:p>
      <w:pPr>
        <w:pStyle w:val="Normal"/>
        <w:rPr>
          <w:b/>
          <w:b/>
        </w:rPr>
      </w:pPr>
      <w:r>
        <w:rPr>
          <w:b/>
        </w:rPr>
        <w:t>Reflection:</w:t>
      </w:r>
    </w:p>
    <w:p>
      <w:pPr>
        <w:pStyle w:val="Normal"/>
        <w:rPr/>
      </w:pPr>
      <w:r>
        <w:rPr/>
        <w:tab/>
        <w:t xml:space="preserve">The key to a good test or assessment is good questions. If questions are not appropriate or are not clear and concise then they are simply not successful. Questions need to be on topic and also elicit the response that assessment is looking for. The ideas about efficiency in questions are necessary to have an efficient test that accurately determines a student’s understanding and knowledge of a subject versus just having them memorize facts and recite answ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02:00Z</dcterms:created>
  <dc:creator>Keith Mahoney</dc:creator>
  <dc:description/>
  <cp:keywords/>
  <dc:language>en-US</dc:language>
  <cp:lastModifiedBy>Keith Mahoney</cp:lastModifiedBy>
  <dcterms:modified xsi:type="dcterms:W3CDTF">2008-02-06T02:21:00Z</dcterms:modified>
  <cp:revision>2</cp:revision>
  <dc:subject/>
  <dc:title>Keith Mahoney</dc:title>
</cp:coreProperties>
</file>